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361806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986412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